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</w:rPr>
      </w:pPr>
      <w:r>
        <w:rPr/>
        <w:drawing>
          <wp:inline distT="0" distB="0" distL="0" distR="0">
            <wp:extent cx="1445895" cy="425450"/>
            <wp:effectExtent l="0" t="0" r="0" b="0"/>
            <wp:docPr id="1" name="Picture 1" descr="11898_ACENlogo_RG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11898_ACENlogo_RGB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  <w:t>Abstracts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All papers and presentations will be ﬁrst reviewed based on abstract submissions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Authors should submit a 1 page structured abstract (Microsoft Word format in 11-point Arial font) using the relevant template below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 xml:space="preserve">Authors should provide 3 to 5 keywords that can be used to categorise their paper. 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 xml:space="preserve">Abstracts should be submitted online by </w:t>
      </w:r>
      <w:r>
        <w:rPr>
          <w:b/>
        </w:rPr>
        <w:t>16</w:t>
      </w:r>
      <w:bookmarkStart w:id="0" w:name="_GoBack"/>
      <w:bookmarkEnd w:id="0"/>
      <w:r>
        <w:rPr>
          <w:b/>
        </w:rPr>
        <w:t xml:space="preserve"> March, 2012</w:t>
      </w:r>
      <w:r>
        <w:rPr/>
        <w:t xml:space="preserve"> at </w:t>
      </w:r>
    </w:p>
    <w:p>
      <w:pPr>
        <w:pStyle w:val="Normal"/>
        <w:ind w:left="567" w:hanging="0"/>
        <w:rPr/>
      </w:pPr>
      <w:hyperlink r:id="rId3">
        <w:r>
          <w:rPr>
            <w:rStyle w:val="InternetLink"/>
            <w:szCs w:val="22"/>
          </w:rPr>
          <w:t>http://acen2012.hosted-sites.deakin.edu.au/openconf/openconf.php</w:t>
        </w:r>
      </w:hyperlink>
      <w:r>
        <w:rPr>
          <w:szCs w:val="22"/>
        </w:rPr>
        <w:t xml:space="preserve"> </w:t>
      </w:r>
    </w:p>
    <w:p>
      <w:pPr>
        <w:pStyle w:val="ListParagraph"/>
        <w:numPr>
          <w:ilvl w:val="0"/>
          <w:numId w:val="1"/>
        </w:numPr>
        <w:ind w:left="567" w:hanging="567"/>
        <w:rPr/>
      </w:pPr>
      <w:r>
        <w:rPr/>
        <w:t xml:space="preserve">Abstracts will be published online and in the conference program.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M13"/>
        <w:jc w:val="both"/>
        <w:rPr>
          <w:rFonts w:cs="Arial"/>
        </w:rPr>
      </w:pPr>
      <w:r>
        <w:rPr>
          <w:rFonts w:cs="Arial"/>
          <w:b/>
          <w:bCs/>
          <w:i/>
          <w:iCs/>
        </w:rPr>
        <w:t xml:space="preserve">Abstract Templates </w:t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 xml:space="preserve">Research Paper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8"/>
        <w:gridCol w:w="7411"/>
      </w:tblGrid>
      <w:tr>
        <w:trPr>
          <w:trHeight w:val="29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Titl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Author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Group / institut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Conference theme(s) covered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Background / context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Ai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Method / approach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Results / discuss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Conclusions / implication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Keyword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Key reference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Default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Showcase / Best Practice / Topical Issu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8"/>
        <w:gridCol w:w="7411"/>
      </w:tblGrid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Titl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Author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Group / institut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Refereed paper?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Conference theme(s) covered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Background / context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Overview of practice / initiativ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Discussion / results / evaluat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Conclusions / implication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Keyword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Key reference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Poster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8"/>
        <w:gridCol w:w="7411"/>
      </w:tblGrid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Titl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Author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Group / institut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Conference theme(s) covered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Background / context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Overview of practice / initiativ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Results / discussion / evaluat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Conclusions / implication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Keyword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Key reference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Roundtable Discussio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8"/>
        <w:gridCol w:w="7411"/>
      </w:tblGrid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Titl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Convenor / presenter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Group / institut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Area of expertise / interest of convenor / presenter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Conference theme(s) covered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Intended aims or outcome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Overview of activities/discussio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Intended audienc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Keyword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Key reference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Symposia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7412"/>
      </w:tblGrid>
      <w:tr>
        <w:trPr>
          <w:trHeight w:val="2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Title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Presenters / panelists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Groups / institutions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Conference theme(s) covered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Intended aims or outcomes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Overview of activities / discussion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Intended audience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221E1F"/>
                <w:szCs w:val="22"/>
              </w:rPr>
            </w:pPr>
            <w:r>
              <w:rPr>
                <w:rFonts w:cs="Arial"/>
                <w:color w:val="221E1F"/>
                <w:szCs w:val="22"/>
              </w:rPr>
              <w:t>Keywords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Default"/>
              <w:widowControl w:val="false"/>
              <w:rPr>
                <w:color w:val="221E1F"/>
                <w:sz w:val="22"/>
                <w:szCs w:val="22"/>
              </w:rPr>
            </w:pPr>
            <w:r>
              <w:rPr>
                <w:color w:val="221E1F"/>
                <w:sz w:val="22"/>
                <w:szCs w:val="22"/>
              </w:rPr>
              <w:t>Key references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0b90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4"/>
      <w:lang w:eastAsia="en-AU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e0b90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4e0b9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4e0b9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en-AU" w:val="en-AU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0b90"/>
    <w:pPr/>
    <w:rPr>
      <w:rFonts w:ascii="Tahoma" w:hAnsi="Tahoma" w:cs="Tahoma"/>
      <w:sz w:val="16"/>
      <w:szCs w:val="16"/>
    </w:rPr>
  </w:style>
  <w:style w:type="paragraph" w:styleId="CM13" w:customStyle="1">
    <w:name w:val="CM13"/>
    <w:basedOn w:val="Default"/>
    <w:next w:val="Default"/>
    <w:qFormat/>
    <w:rsid w:val="004e0b90"/>
    <w:pPr/>
    <w:rPr>
      <w:rFonts w:cs="Times New Roman"/>
      <w:color w:val="auto"/>
    </w:rPr>
  </w:style>
  <w:style w:type="paragraph" w:styleId="ListParagraph">
    <w:name w:val="List Paragraph"/>
    <w:basedOn w:val="Normal"/>
    <w:uiPriority w:val="34"/>
    <w:qFormat/>
    <w:rsid w:val="004e0b9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en2012.hosted-sites.deakin.edu.au/openconf/openconf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72</Words>
  <Characters>1556</Characters>
  <CharactersWithSpaces>1825</CharactersWithSpaces>
  <Paragraphs>3</Paragraphs>
  <Company>Deaki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40:00Z</dcterms:created>
  <dc:creator>Kim Atkinson</dc:creator>
  <dc:description/>
  <dc:language>en-US</dc:language>
  <cp:lastModifiedBy>Matthew Lyons</cp:lastModifiedBy>
  <cp:lastPrinted>2012-01-04T04:18:00Z</cp:lastPrinted>
  <dcterms:modified xsi:type="dcterms:W3CDTF">2012-02-28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